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8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рького, 307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6059:13, </w:t>
      </w:r>
      <w:r>
        <w:rPr>
          <w:sz w:val="28"/>
          <w:szCs w:val="28"/>
        </w:rPr>
        <w:t>площадью 602 кв. м, по ул. Горького, 307 г. Майкопа, принадлежит на праве общей долевой собственности гражданам Малышенко Есении Витальевне, Малышенко Эмили Витальевне и Малышенко Дарьи Валер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апреля 2022 г. №КУВИ-001/2022-55320228.</w:t>
      </w:r>
    </w:p>
    <w:p>
      <w:pPr>
        <w:pStyle w:val="Style14"/>
        <w:ind w:firstLine="709"/>
        <w:jc w:val="both"/>
        <w:rPr>
          <w:color w:val="000000"/>
          <w:sz w:val="28"/>
          <w:szCs w:val="28"/>
        </w:rPr>
      </w:pPr>
      <w:r>
        <w:rPr>
          <w:bCs/>
          <w:sz w:val="28"/>
          <w:szCs w:val="28"/>
        </w:rPr>
        <w:t xml:space="preserve">Граждане Малышенко Е.В., Малышенко Э.В. и Малышенко Д.В.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Горького, 307 г. Майкопа на расстоянии 1 м от границы земельного участка по ул. Горького, 309                    г. Майкопа и на расстоянии 1,4 м от границы земельного участка по                 ул. Горького, 305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59:13</w:t>
      </w:r>
      <w:r>
        <w:rPr>
          <w:sz w:val="28"/>
          <w:szCs w:val="28"/>
        </w:rPr>
        <w:t xml:space="preserve"> по ул. Горького, 307 г. Майкопа находится </w:t>
      </w:r>
      <w:r>
        <w:rPr>
          <w:color w:val="000000"/>
          <w:sz w:val="28"/>
          <w:szCs w:val="28"/>
        </w:rPr>
        <w:t>в зоне средне и многоэтажной жилой застройки с размещением объектов общественно-делового назначения (Ж-ОЖ), в квартале 117, в котором допустима реконструкция объектов индивидуального жилищного строительств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рького, 307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Малышенко Е.В., Малышенко Э.В. и Малышенко Д.В. разрешение </w:t>
      </w:r>
      <w:r>
        <w:rPr>
          <w:szCs w:val="28"/>
        </w:rPr>
        <w:t xml:space="preserve">на отклонение от предельных параметров разрешенного строительства объекта капитального строительства по ул. Горького, 307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Малышенко Есении Витальевне, Малышенко Эмили Витальевне и Малышенко Дарьи Валерье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реконструкции индивидуального жилого дома по ул. Горького, 307 г. Майкопа на расстоянии 1 м от границы земельного участка по ул. Горького, 309 г. Майкопа и на расстоянии 1,4 м от границы земельного участка по ул. Горького, 305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Горького, 307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___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0:00Z</dcterms:created>
  <dc:creator>игорь</dc:creator>
  <dc:description/>
  <cp:keywords/>
  <dc:language>en-US</dc:language>
  <cp:lastModifiedBy>User</cp:lastModifiedBy>
  <cp:lastPrinted>2022-03-03T16:57:00Z</cp:lastPrinted>
  <dcterms:modified xsi:type="dcterms:W3CDTF">2022-04-25T06:3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